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апреля 2014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2"/>
      <w:bookmarkStart w:id="1" w:name="OLE_LINK1"/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6 января 2014 года № 326 «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»</w:t>
      </w:r>
      <w:bookmarkEnd w:id="0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16 января 2014 года № 326 «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4 год»»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.1 пункта 1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слова «26 808,0 тыс. руб.» заменить словами «26 276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слова «24 108,0 тыс. руб.» заменить словами «23 944,6 тыс. руб.»;</w:t>
      </w:r>
    </w:p>
    <w:p>
      <w:pPr>
        <w:pStyle w:val="TextBodyIndent"/>
        <w:widowControl w:val="false"/>
        <w:ind w:firstLine="851"/>
        <w:rPr/>
      </w:pPr>
      <w:r>
        <w:rPr/>
        <w:t>3) в подпункте 5 пункта 1 после слов «профицит бюджета поселения в сумме» слова «2 700,0 тыс. руб.» заменить словами «2 331,7 тыс. руб.»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Соответственно,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возложить на начальника финансового отдела администрации Курчанского сельского поселения Темрюкского района (А.О.Аверину)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16 января 2014 года № 326 «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</w:t>
      </w:r>
      <w:r>
        <w:rPr>
          <w:sz w:val="28"/>
          <w:szCs w:val="28"/>
        </w:rPr>
        <w:t>О бюджете Курчанского сельского поселения Темрюкского района на 2014 год»»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04-18T10:38:00Z</cp:lastPrinted>
  <dcterms:modified xsi:type="dcterms:W3CDTF">2014-07-13T04:13:00Z</dcterms:modified>
  <cp:revision>81</cp:revision>
  <dc:subject/>
  <dc:title>СОВЕТ ГОЛУБИЦКОГО СЕЛЬСКОГО ПОСЕЛЕНИЯ </dc:title>
</cp:coreProperties>
</file>